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b/>
          <w:b/>
          <w:bCs/>
        </w:rPr>
      </w:pPr>
      <w:r>
        <w:rPr>
          <w:rFonts w:ascii="IranNastaliq" w:hAnsi="IranNastaliq" w:cs="IranNastaliq"/>
          <w:b/>
          <w:b/>
          <w:bCs/>
          <w:rtl w:val="true"/>
        </w:rPr>
        <w:t>با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97015</wp:posOffset>
                </wp:positionH>
                <wp:positionV relativeFrom="paragraph">
                  <wp:posOffset>15240</wp:posOffset>
                </wp:positionV>
                <wp:extent cx="915035" cy="998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98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8.6pt;mso-wrap-distance-left:9.05pt;mso-wrap-distance-right:9.05pt;mso-wrap-distance-top:0pt;mso-wrap-distance-bottom:0pt;margin-top:1.2pt;mso-position-vertical-relative:text;margin-left:519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7895</wp:posOffset>
                </wp:positionH>
                <wp:positionV relativeFrom="paragraph">
                  <wp:posOffset>85090</wp:posOffset>
                </wp:positionV>
                <wp:extent cx="889635" cy="782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689610" cy="6280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61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61.6pt;mso-wrap-distance-left:9.05pt;mso-wrap-distance-right:9.05pt;mso-wrap-distance-top:0pt;mso-wrap-distance-bottom:0pt;margin-top:6.7pt;mso-position-vertical-relative:text;margin-left:73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689610" cy="6280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61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Yagut"/>
          <w:b/>
          <w:b/>
          <w:bCs/>
        </w:rPr>
      </w:pPr>
      <w:r>
        <w:rPr>
          <w:rFonts w:cs="B Yagut"/>
          <w:b/>
          <w:bCs/>
          <w:rtl w:val="true"/>
        </w:rPr>
        <w:t xml:space="preserve">««  </w:t>
      </w:r>
      <w:r>
        <w:rPr>
          <w:rFonts w:cs="B Zar"/>
          <w:b/>
          <w:b/>
          <w:bCs/>
          <w:rtl w:val="true"/>
        </w:rPr>
        <w:t>فرم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خواس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مکار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د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تقاضيا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حق</w:t>
      </w:r>
      <w:r>
        <w:rPr>
          <w:rFonts w:cs="B Zar"/>
          <w:b/>
          <w:bCs/>
          <w:rtl w:val="true"/>
        </w:rPr>
        <w:softHyphen/>
      </w:r>
      <w:r>
        <w:rPr>
          <w:rFonts w:cs="B Zar"/>
          <w:b/>
          <w:b/>
          <w:bCs/>
          <w:rtl w:val="true"/>
        </w:rPr>
        <w:t>التدريس</w:t>
      </w:r>
      <w:r>
        <w:rPr>
          <w:b/>
          <w:b/>
          <w:bCs/>
          <w:rtl w:val="true"/>
        </w:rPr>
        <w:t xml:space="preserve">  </w:t>
      </w:r>
      <w:r>
        <w:rPr>
          <w:rFonts w:cs="B Yagut"/>
          <w:b/>
          <w:bCs/>
          <w:rtl w:val="true"/>
        </w:rPr>
        <w:t>»»</w:t>
      </w:r>
    </w:p>
    <w:p>
      <w:pPr>
        <w:pStyle w:val="Normal"/>
        <w:jc w:val="center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</w:rPr>
        <w:t>آموزشكد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ني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وحرفه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مار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Cs/>
          <w:sz w:val="22"/>
          <w:szCs w:val="22"/>
        </w:rPr>
        <w:t>2</w:t>
      </w:r>
      <w:r>
        <w:rPr>
          <w:rFonts w:cs="B Zar"/>
          <w:b/>
          <w:bCs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مشهد</w:t>
      </w:r>
      <w:r>
        <w:rPr>
          <w:rFonts w:cs="B Zar"/>
          <w:b/>
          <w:bCs/>
          <w:sz w:val="22"/>
          <w:szCs w:val="22"/>
          <w:rtl w:val="true"/>
        </w:rPr>
        <w:t xml:space="preserve">(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ثامن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لحجج</w:t>
      </w:r>
      <w:r>
        <w:rPr>
          <w:rFonts w:cs="B Zar"/>
          <w:b/>
          <w:bCs/>
          <w:sz w:val="22"/>
          <w:szCs w:val="22"/>
          <w:rtl w:val="true"/>
        </w:rPr>
        <w:t>(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ع</w:t>
      </w:r>
      <w:r>
        <w:rPr>
          <w:rFonts w:cs="B Zar"/>
          <w:b/>
          <w:bCs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cs="B Yagut"/>
          <w:b/>
          <w:b/>
          <w:bCs/>
          <w:sz w:val="26"/>
          <w:szCs w:val="26"/>
        </w:rPr>
      </w:pPr>
      <w:r>
        <w:rPr>
          <w:rFonts w:cs="B Yagut"/>
          <w:b/>
          <w:bCs/>
          <w:sz w:val="26"/>
          <w:szCs w:val="26"/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67"/>
        <w:gridCol w:w="62"/>
        <w:gridCol w:w="930"/>
        <w:gridCol w:w="1254"/>
        <w:gridCol w:w="1134"/>
        <w:gridCol w:w="1019"/>
        <w:gridCol w:w="1312"/>
        <w:gridCol w:w="901"/>
        <w:gridCol w:w="656"/>
        <w:gridCol w:w="262"/>
        <w:gridCol w:w="833"/>
        <w:gridCol w:w="1101"/>
      </w:tblGrid>
      <w:tr>
        <w:trPr>
          <w:trHeight w:val="231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فرد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د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دور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</w:tr>
      <w:tr>
        <w:trPr>
          <w:trHeight w:val="42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................................../................</w:t>
            </w:r>
          </w:p>
        </w:tc>
      </w:tr>
      <w:tr>
        <w:trPr>
          <w:trHeight w:val="33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4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ج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0" w:name="__Fieldmark__0_3618495357"/>
            <w:bookmarkStart w:id="1" w:name="__Fieldmark__0_3618495357"/>
            <w:bookmarkEnd w:id="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تأه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" w:name="__Fieldmark__1_3618495357"/>
            <w:bookmarkStart w:id="3" w:name="__Fieldmark__1_3618495357"/>
            <w:bookmarkEnd w:id="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تار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د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4" w:name="__Fieldmark__2_3618495357"/>
            <w:bookmarkStart w:id="5" w:name="__Fieldmark__2_3618495357"/>
            <w:bookmarkEnd w:id="5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مس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ن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ف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6" w:name="__Fieldmark__3_3618495357"/>
            <w:bookmarkStart w:id="7" w:name="__Fieldmark__3_3618495357"/>
            <w:bookmarkEnd w:id="7"/>
            <w:r/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ظیفه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ع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8" w:name="__Fieldmark__4_3618495357"/>
            <w:bookmarkStart w:id="9" w:name="__Fieldmark__4_3618495357"/>
            <w:bookmarkEnd w:id="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عافی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..............................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.........................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0" w:name="__Fieldmark__5_3618495357"/>
            <w:bookmarkStart w:id="11" w:name="__Fieldmark__5_3618495357"/>
            <w:bookmarkEnd w:id="1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.................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.................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....................</w:t>
            </w:r>
          </w:p>
        </w:tc>
      </w:tr>
      <w:tr>
        <w:trPr>
          <w:trHeight w:val="5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ی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ذهب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کفل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غ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ضیح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 ...............................................................................</w:t>
            </w:r>
          </w:p>
        </w:tc>
        <w:tc>
          <w:tcPr>
            <w:tcW w:w="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ساب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ب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جار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...............................................................</w:t>
            </w:r>
            <w:r>
              <w:rPr>
                <w:rFonts w:cs="B Yagut"/>
                <w:b/>
                <w:bCs/>
                <w:sz w:val="16"/>
                <w:szCs w:val="16"/>
              </w:rPr>
              <w:t>IR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وضع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د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ی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</w:tr>
      <w:tr>
        <w:trPr>
          <w:trHeight w:val="45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قبل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ل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یثارگری</w:t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2" w:name="__Fieldmark__6_3618495357"/>
            <w:bookmarkStart w:id="13" w:name="__Fieldmark__6_3618495357"/>
            <w:bookmarkEnd w:id="1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ر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4" w:name="__Fieldmark__7_3618495357"/>
            <w:bookmarkStart w:id="15" w:name="__Fieldmark__7_3618495357"/>
            <w:bookmarkEnd w:id="15"/>
            <w:r/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6" w:name="__Fieldmark__8_3618495357"/>
            <w:bookmarkStart w:id="17" w:name="__Fieldmark__8_3618495357"/>
            <w:bookmarkEnd w:id="17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8" w:name="__Fieldmark__9_3618495357"/>
            <w:bookmarkStart w:id="19" w:name="__Fieldmark__9_3618495357"/>
            <w:bookmarkEnd w:id="1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ر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0" w:name="__Fieldmark__10_3618495357"/>
            <w:bookmarkStart w:id="21" w:name="__Fieldmark__10_3618495357"/>
            <w:bookmarkEnd w:id="2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............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4"/>
                <w:szCs w:val="4"/>
              </w:rPr>
            </w:pPr>
            <w:r>
              <w:rPr>
                <w:rFonts w:cs="B Yagut"/>
                <w:b/>
                <w:bCs/>
                <w:sz w:val="4"/>
                <w:szCs w:val="4"/>
                <w:rtl w:val="true"/>
              </w:rPr>
            </w:r>
          </w:p>
        </w:tc>
      </w:tr>
      <w:tr>
        <w:trPr>
          <w:trHeight w:val="55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شغلی</w:t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یرشاغ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2" w:name="__Fieldmark__11_3618495357"/>
            <w:bookmarkStart w:id="23" w:name="__Fieldmark__11_3618495357"/>
            <w:bookmarkEnd w:id="2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غ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4" w:name="__Fieldmark__12_3618495357"/>
            <w:bookmarkStart w:id="25" w:name="__Fieldmark__12_3618495357"/>
            <w:bookmarkEnd w:id="25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شتغ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.......................................... </w:t>
            </w:r>
            <w:r>
              <w:rPr>
                <w:rFonts w:cs="B Yagut"/>
                <w:b/>
                <w:bCs/>
                <w:sz w:val="16"/>
                <w:szCs w:val="16"/>
              </w:rPr>
              <w:t>3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زنشس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6" w:name="__Fieldmark__13_3618495357"/>
            <w:bookmarkStart w:id="27" w:name="__Fieldmark__13_3618495357"/>
            <w:bookmarkEnd w:id="27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شتغ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قبل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</w:t>
            </w:r>
          </w:p>
        </w:tc>
      </w:tr>
      <w:tr>
        <w:trPr>
          <w:trHeight w:val="55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یئ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8" w:name="__Fieldmark__14_3618495357"/>
            <w:bookmarkStart w:id="29" w:name="__Fieldmark__14_3618495357"/>
            <w:bookmarkEnd w:id="2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ا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...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ت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ه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دار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دار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هرستا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سئول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</w:p>
        </w:tc>
      </w:tr>
      <w:tr>
        <w:trPr>
          <w:trHeight w:val="40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ع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صوص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مايي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8"/>
                <w:szCs w:val="18"/>
              </w:rPr>
              <w:t>1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شناس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B Yagut"/>
                <w:b/>
                <w:bCs/>
                <w:sz w:val="18"/>
                <w:szCs w:val="18"/>
              </w:rPr>
              <w:t>2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دار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Yagut"/>
                <w:b/>
                <w:bCs/>
                <w:sz w:val="18"/>
                <w:szCs w:val="18"/>
              </w:rPr>
              <w:t>3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غ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ويشاون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عر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غ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شنایی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ز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رف</w:t>
            </w:r>
          </w:p>
        </w:tc>
      </w:tr>
      <w:tr>
        <w:trPr>
          <w:trHeight w:val="45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آدرس</w:t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ز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..............................................................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ست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</w:t>
            </w:r>
          </w:p>
        </w:tc>
      </w:tr>
      <w:tr>
        <w:trPr>
          <w:trHeight w:val="41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.................................................................................................................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</w:t>
            </w:r>
          </w:p>
        </w:tc>
      </w:tr>
      <w:tr>
        <w:trPr>
          <w:trHeight w:val="40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............................................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...............................................................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ست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  </w:t>
            </w:r>
            <w:r>
              <w:rPr>
                <w:rFonts w:cs="B Yagut"/>
                <w:b/>
                <w:bCs/>
                <w:sz w:val="16"/>
                <w:szCs w:val="16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هند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0" w:name="__Fieldmark__15_3618495357"/>
            <w:bookmarkStart w:id="31" w:name="__Fieldmark__15_3618495357"/>
            <w:bookmarkEnd w:id="3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م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2" w:name="__Fieldmark__16_3618495357"/>
            <w:bookmarkStart w:id="33" w:name="__Fieldmark__16_3618495357"/>
            <w:bookmarkEnd w:id="3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Yagut"/>
                <w:b/>
                <w:bCs/>
                <w:sz w:val="16"/>
                <w:szCs w:val="16"/>
              </w:rPr>
              <w:t>3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س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4" w:name="__Fieldmark__17_3618495357"/>
            <w:bookmarkStart w:id="35" w:name="__Fieldmark__17_3618495357"/>
            <w:bookmarkEnd w:id="35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ن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6" w:name="__Fieldmark__18_3618495357"/>
            <w:bookmarkStart w:id="37" w:name="__Fieldmark__18_3618495357"/>
            <w:bookmarkEnd w:id="37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Cs/>
                <w:sz w:val="16"/>
                <w:szCs w:val="16"/>
              </w:rPr>
              <w:t>5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8" w:name="__Fieldmark__19_3618495357"/>
            <w:bookmarkStart w:id="39" w:name="__Fieldmark__19_3618495357"/>
            <w:bookmarkEnd w:id="3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Cs/>
                <w:sz w:val="16"/>
                <w:szCs w:val="16"/>
              </w:rPr>
              <w:t>6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ر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40" w:name="__Fieldmark__20_3618495357"/>
            <w:bookmarkStart w:id="41" w:name="__Fieldmark__20_3618495357"/>
            <w:bookmarkEnd w:id="41"/>
            <w:r/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و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ست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6"/>
                <w:szCs w:val="16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                                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                                    </w:t>
            </w:r>
            <w:r>
              <w:rPr>
                <w:rFonts w:cs="B Yagut"/>
                <w:b/>
                <w:bCs/>
                <w:sz w:val="16"/>
                <w:szCs w:val="16"/>
              </w:rPr>
              <w:t>3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                                        </w:t>
            </w:r>
            <w:r>
              <w:rPr>
                <w:rFonts w:cs="B Yagut"/>
                <w:b/>
                <w:bCs/>
                <w:sz w:val="16"/>
                <w:szCs w:val="16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</w:p>
        </w:tc>
      </w:tr>
      <w:tr>
        <w:trPr>
          <w:trHeight w:val="396" w:hRule="atLeast"/>
        </w:trPr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ختص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ز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8"/>
                <w:szCs w:val="8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</w:rPr>
            </w:r>
          </w:p>
        </w:tc>
      </w:tr>
      <w:tr>
        <w:trPr>
          <w:trHeight w:val="328" w:hRule="atLeast"/>
        </w:trPr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ضا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58" w:hRule="atLeast"/>
        </w:trPr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ا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فح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ناس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س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زن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ه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) .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ا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ئ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طع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ک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گزی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شتغا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Cs/>
                <w:sz w:val="18"/>
                <w:szCs w:val="18"/>
              </w:rPr>
              <w:t>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شت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یثارگ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شویق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ختراع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لید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یگر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ا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بوطه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vanish/>
          <w:sz w:val="18"/>
          <w:szCs w:val="18"/>
        </w:rPr>
      </w:pPr>
      <w:r>
        <w:rPr>
          <w:rFonts w:cs="B Yagut"/>
          <w:b/>
          <w:bCs/>
          <w:vanish/>
          <w:sz w:val="18"/>
          <w:szCs w:val="18"/>
          <w:rtl w:val="true"/>
        </w:rPr>
      </w:r>
    </w:p>
    <w:sectPr>
      <w:type w:val="nextPage"/>
      <w:pgSz w:w="11906" w:h="16838"/>
      <w:pgMar w:left="720" w:right="746" w:gutter="0" w:header="0" w:top="598" w:footer="0" w:bottom="598"/>
      <w:pgBorders w:display="allPages" w:offsetFrom="page">
        <w:top w:val="threeDEmboss" w:sz="12" w:space="27" w:color="000000"/>
        <w:left w:val="threeDEmboss" w:sz="12" w:space="24" w:color="000000"/>
        <w:bottom w:val="threeDEngrave" w:sz="12" w:space="27" w:color="000000"/>
        <w:right w:val="threeDEngrav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17:00Z</dcterms:created>
  <dc:creator>dabirkhaneh</dc:creator>
  <dc:description/>
  <cp:keywords/>
  <dc:language>en-US</dc:language>
  <cp:lastModifiedBy>M-Amozesh</cp:lastModifiedBy>
  <cp:lastPrinted>2022-04-27T12:22:00Z</cp:lastPrinted>
  <dcterms:modified xsi:type="dcterms:W3CDTF">2022-04-30T04:09:00Z</dcterms:modified>
  <cp:revision>17</cp:revision>
  <dc:subject/>
  <dc:title>فرم مشخصات همكاران متقاضي انتقال / حق¬التدريس</dc:title>
</cp:coreProperties>
</file>